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1156"/>
        <w:gridCol w:w="1157"/>
        <w:gridCol w:w="1574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294"/>
        <w:gridCol w:w="1294"/>
        <w:gridCol w:w="1765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